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-1073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trike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93 СЕССИЯ 3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02 апреля 2019 года                                                                                            № 226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992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назначении даты проведения публичных слушаний и создании оргкомитета по проведению публичных слушаний по теме «Рассмотрение проекта отчета об исполнении бюджета Дружненского сельского поселения Белореченского района з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Опубликовать проект решения Совета Дружненского сельского поселения Белореченского района «Об утверждении отчета об исполнении бюджета Дружненского сельского поселения Белореченского района за 2018 год» (приложение № 1) </w:t>
      </w:r>
      <w:r>
        <w:rPr>
          <w:rFonts w:cs="Times New Roman" w:ascii="Times New Roman" w:hAnsi="Times New Roman"/>
          <w:sz w:val="28"/>
          <w:szCs w:val="28"/>
        </w:rPr>
        <w:t>в газете «Огни Кавказа» в срок до 11 апреля 2019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Назначить проведение публичных слушаний по теме «Рассмотрение проекта отчета об исполнении бюджета Дружненского сельского поселения Белореченского района за 2018 год» на </w:t>
      </w:r>
      <w:r>
        <w:rPr>
          <w:rFonts w:cs="Times New Roman" w:ascii="Times New Roman" w:hAnsi="Times New Roman"/>
          <w:color w:val="000000"/>
          <w:sz w:val="28"/>
          <w:szCs w:val="28"/>
        </w:rPr>
        <w:t>22 апреля 2019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теме «Рассмотрение проекта отчета об исполнении бюджета Дружненского сельского поселения Белореченского района за 2018 год» </w:t>
      </w:r>
      <w:r>
        <w:rPr>
          <w:rFonts w:cs="Times New Roman" w:ascii="Times New Roman" w:hAnsi="Times New Roman"/>
          <w:sz w:val="28"/>
          <w:szCs w:val="28"/>
        </w:rPr>
        <w:t>(приложение № 2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отчета об исполнении бюджета Дружненского сельского поселения Белореченского района за 2018 год (приложение № 3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</w:rPr>
        <w:t xml:space="preserve">отчета об исполнении бюджета Дружненского сельского поселения Белореченского района за 2018 го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приложение № 4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ассмотрение проекта отчета об исполнении бюджета Дружненского сельского поселения Белореченского района за 2018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Администрации Дружненского сельского поселения Белореченского района (Кнышова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</w:rPr>
        <w:t>отчета об исполнении бюджета Дружненского сельского поселения Белореченского района за 2018 год</w:t>
      </w:r>
      <w:r>
        <w:rPr>
          <w:rFonts w:cs="Times New Roman" w:ascii="Times New Roman" w:hAnsi="Times New Roman"/>
          <w:sz w:val="28"/>
          <w:szCs w:val="28"/>
        </w:rPr>
        <w:t xml:space="preserve">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</w:t>
      </w:r>
      <w:r>
        <w:rPr>
          <w:rFonts w:cs="Times New Roman" w:ascii="Times New Roman" w:hAnsi="Times New Roman"/>
          <w:sz w:val="28"/>
        </w:rPr>
        <w:t>Рассмотрение проекта отчета об исполнении бюджета Дружненского сельского поселения Белореченского района за 2018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сти заседание Совета 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нее, чем через пять дней со дня публикации заключения о результатах публичных слушаний, по вопросам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смотрение результатов проведения внешней проверки проекта </w:t>
      </w:r>
      <w:r>
        <w:rPr>
          <w:rFonts w:cs="Times New Roman" w:ascii="Times New Roman" w:hAnsi="Times New Roman"/>
          <w:sz w:val="28"/>
        </w:rPr>
        <w:t>отчета 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Дружненского сельского поселения Белореченского района за 2018 год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ой палатой муниципального образования Белореченский  район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 по проекту отчета об исполнении бюджета Дружненского сельского поселения Белореченского района за 2018 год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нятие решения по отчету об исполнении бюджета Дружненского сельского поселения Белореченского района за 2018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0. Настоящее решение опубликовать в газете «Огни Кавказа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ланово-бюджетную и по вопросам экономического развития комиссию Совета Дружненского  сельского поселения Белореченского района (Симонян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sz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А.В.Дубини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02 апреля 2019 года № 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отчета об исполнении бюджета Дружненского сельского поселения Белореченского района з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Дубинин Александр Викторович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имонян Светлана Петровна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Чамурян Люсик Завен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А.В.Дуби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2 апреля 2019 года № 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8"/>
        <w:ind w:right="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роекту </w:t>
      </w:r>
    </w:p>
    <w:p>
      <w:pPr>
        <w:pStyle w:val="Style18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за 2018 год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Дубинин Александр Викторович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имонян Светлана Петровна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Чамурян Люсик Завен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А.В.Дуби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04-03T15:43:00Z</cp:lastPrinted>
  <dcterms:modified xsi:type="dcterms:W3CDTF">2019-10-18T10:09:00Z</dcterms:modified>
  <cp:revision>64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